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107</w:t>
      </w:r>
    </w:p>
    <w:p>
      <w:pPr>
        <w:pStyle w:val="Normal"/>
        <w:rPr>
          <w:sz w:val="28"/>
        </w:rPr>
      </w:pPr>
      <w:r>
        <w:rPr>
          <w:sz w:val="28"/>
        </w:rPr>
      </w:r>
    </w:p>
    <w:p>
      <w:pPr>
        <w:pStyle w:val="Normal"/>
        <w:rPr>
          <w:sz w:val="28"/>
        </w:rPr>
      </w:pPr>
      <w:r>
        <w:rPr>
          <w:sz w:val="28"/>
        </w:rPr>
        <w:t xml:space="preserve">I remember one time, years ago, I was driving under the influence of marijuana.  I was going a little bit over the lines and I was also eating drive-thru in the car.  So, the cop’s lights went on behind me on my way home.  As he pulled me over, I purposefully spilled the Diet Coke I had on my front seat.  When he pulled me over, he looked at me and was checking me for being under the influence of stuff and looking in my eyes. He said, “What have you been drinking?” I said, “Just Diet Coke,” which is true, but I had been smoking, which I didn’t tell him. I said, “What happened, officer, is that, I was reaching for my drink. It tipped over and it made me lose control of the wheel for a second as I was trying to stop it from spilling.”  That was a time I lied.  The spilling happened purposefully after the lights went on, on my way to pulling over to the curb.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2:32:00Z</dcterms:created>
  <dc:creator>Subject Account</dc:creator>
  <dc:description/>
  <cp:keywords/>
  <dc:language>en-US</dc:language>
  <cp:lastModifiedBy>Subject Account</cp:lastModifiedBy>
  <dcterms:modified xsi:type="dcterms:W3CDTF">2005-07-22T02:22:00Z</dcterms:modified>
  <cp:revision>2</cp:revision>
  <dc:subject/>
  <dc:title>Memory 5107</dc:title>
</cp:coreProperties>
</file>